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SK DEFRAGMENTER UTILIT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teps to defragment a hard drive: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sable the Screensa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Sta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All Progra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Accesso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System Tool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Disk Defragment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 new window will appea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ck Defrag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ust like the Disk Cleanup … depending on the amount of files that need to be defragmented, will control the time that it takes to complete the process (  Normally expect approx. 5 minute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completed … click OK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able the Screensav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8:00Z</dcterms:created>
  <dc:creator>Student</dc:creator>
  <dc:description/>
  <cp:keywords/>
  <dc:language>en-US</dc:language>
  <cp:lastModifiedBy>Student</cp:lastModifiedBy>
  <dcterms:modified xsi:type="dcterms:W3CDTF">2007-03-13T13:32:00Z</dcterms:modified>
  <cp:revision>1</cp:revision>
  <dc:subject/>
  <dc:title>DISK DEFRAGMENTER UTILITY</dc:title>
</cp:coreProperties>
</file>